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Fifth Sunday of Easter (Cantate)</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7 Ma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rPr/>
      </w:pPr>
      <w:r>
        <w:rPr/>
        <w:t xml:space="preserve">Father, You have provided a well of salvation, springing up from the empty tomb of our Lord Jesus Christ. Lead us to drink deeply from His Word of life and never neglect His gift of salvation.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O God our Father, You raised Jesus from the dead and bestow His perfect righteousness on Your Church. Put away all filthiness, wickedness and wrath from our midst, that receiving Your Holy Word, we may grow together unto salvation. Lord, in Your mercy, </w:t>
      </w:r>
      <w:r>
        <w:rPr>
          <w:rStyle w:val="StrongEmphasis"/>
        </w:rPr>
        <w:t>hear our prayer.</w:t>
      </w:r>
    </w:p>
    <w:p>
      <w:pPr>
        <w:pStyle w:val="NormalWeb"/>
        <w:spacing w:before="0" w:after="0"/>
        <w:rPr/>
      </w:pPr>
      <w:r>
        <w:rPr/>
      </w:r>
    </w:p>
    <w:p>
      <w:pPr>
        <w:pStyle w:val="NormalWeb"/>
        <w:spacing w:before="0" w:after="0"/>
        <w:rPr/>
      </w:pPr>
      <w:r>
        <w:rPr/>
        <w:t xml:space="preserve">Father of the risen Christ, St. Paul commanded the Church of old to teach and exhort with their psalms and hymns and spiritual songs. Strengthen the songs of Your Church today to glorify the Gospel of Your living Son, who is enthroned upon the praises of His people.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Father, You tempt no one. Defend us against all enemies, that we would not seek our own good outside of Your gracious and perfect will. Order our life together by Your implanted Word, which is able to save our souls.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Lord of all, You sit in judgment over all the rulers of this world. Proclaim to them the witness of Your Spirit concerning sin, righteousness and judgment. Grant them ears to hear and the will to establish earthly righteousness according to Your truth.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Lord God, every good and perfect gift comes from You. Deal kindly with Your servants who are sick, injured or in need </w:t>
      </w:r>
      <w:r>
        <w:rPr>
          <w:rStyle w:val="Emphasis"/>
        </w:rPr>
        <w:t>[including _____________]</w:t>
      </w:r>
      <w:r>
        <w:rPr/>
        <w:t>. Renew those You have created in love, and grant us Your salvation. Lord, in Your mercy,</w:t>
      </w:r>
      <w:r>
        <w:rPr>
          <w:rStyle w:val="StrongEmphasis"/>
        </w:rPr>
        <w:t xml:space="preserve"> hear our prayer.</w:t>
      </w:r>
    </w:p>
    <w:p>
      <w:pPr>
        <w:pStyle w:val="Paragraph"/>
        <w:spacing w:before="0" w:after="0"/>
        <w:textAlignment w:val="baseline"/>
        <w:rPr/>
      </w:pPr>
      <w:r>
        <w:rPr/>
      </w:r>
    </w:p>
    <w:p>
      <w:pPr>
        <w:pStyle w:val="NormalWeb"/>
        <w:spacing w:before="0" w:after="0"/>
        <w:rPr/>
      </w:pPr>
      <w:r>
        <w:rPr/>
        <w:t xml:space="preserve">Dear Father, sorrow filled the hearts of the 12 at the thought of Christ’s ascension. Help us, rather, to rejoice that He sits on heaven’s throne and reigns among saints and angels. Comfort us in this communion of saints, until at last we join with them in Your glory.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Lord God, heavenly Father, through Your Son You promised Your Holy Spirit, who would convict the world of sin, of righteousness and of judgment. Enlighten our hearts, that we would confess our sins; obtain everlasting righteousness through faith in Christ; and through every trial and temptation, abide in the consolation that Christ is Lord over the devil, death and all things. We ask that You would graciously deliver us from all affliction to make us partakers of eternal salvation; through the same Jesus Christ, Your Son, our Lord, who lives and reigns with You and the Holy Spirit, one God, now and forever. </w:t>
      </w:r>
      <w:r>
        <w:rPr>
          <w:rStyle w:val="StrongEmphasi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Fifth Sunday of Easter (Cantate)</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7 Ma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hearts that thirst for the living Word of Christ, that drinking of His well of salvation, we may follow Him in the way that leads through death into eternal life,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rStyle w:val="StrongEmphasis"/>
        </w:rPr>
      </w:pPr>
      <w:r>
        <w:rPr/>
        <w:t xml:space="preserve">For the Church, risen with Christ and full of His Spirit, that she may put away all filthiness, wickedness and wrath from her midst and display her Savior’s perfect righteousness, let us pray to the Lord: </w:t>
      </w:r>
      <w:r>
        <w:rPr>
          <w:rStyle w:val="StrongEmphasis"/>
        </w:rPr>
        <w:t>Lord, have mercy.</w:t>
      </w:r>
    </w:p>
    <w:p>
      <w:pPr>
        <w:pStyle w:val="NormalWeb"/>
        <w:spacing w:before="0" w:after="0"/>
        <w:rPr>
          <w:rStyle w:val="StrongEmphasis"/>
        </w:rPr>
      </w:pPr>
      <w:r>
        <w:rPr/>
      </w:r>
    </w:p>
    <w:p>
      <w:pPr>
        <w:pStyle w:val="NormalWeb"/>
        <w:spacing w:before="0" w:after="0"/>
        <w:rPr/>
      </w:pPr>
      <w:r>
        <w:rPr/>
        <w:t xml:space="preserve">For the songs of the Church, that they may always teach and admonish her members, giving glory to the Gospel of the risen Christ, who is enthroned upon the praises of His people,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defense against the temptations of this life, that we would not seek our own good outside of the Father’s will, whose Word alone is able to save our souls,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rulers of this world, that they may heed the Spirit’s witness concerning sin, righteousness and judgment; and that, according to their office, they may establish earthly righteousness consistent with God’s truth,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e sick, the injured or those in need, </w:t>
      </w:r>
      <w:r>
        <w:rPr>
          <w:rStyle w:val="Emphasis"/>
        </w:rPr>
        <w:t>[including _____________,]</w:t>
      </w:r>
      <w:r>
        <w:rPr/>
        <w:t xml:space="preserve"> that the Lord would give them His good and perfect gifts at the proper time, renew those He has created in love, and grant them His salvation,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joy beyond all sorrow at the ascension of Christ, who now reigns among saints and angels and comforts us in the communion of the saints until we join Him in glory,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Lord God, heavenly Father, through Your Son You promised Your Holy Spirit, who would convict the world of sin, of righteousness and of judgment. Enlighten our hearts, that we would confess our sins; obtain everlasting righteousness through faith in Christ; and through every trial and temptation, abide in the consolation that Christ is Lord over the devil, death and all things. We ask that You would graciously deliver us from all affliction to make us partakers of eternal salvation; through the same Jesus Christ, Your Son, our Lord,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18:47:00Z</dcterms:created>
  <dc:creator>The Lutheran Church—Missouri Synod</dc:creator>
  <dc:description/>
  <cp:keywords/>
  <dc:language>en-US</dc:language>
  <cp:lastModifiedBy>Keup, Paul</cp:lastModifiedBy>
  <dcterms:modified xsi:type="dcterms:W3CDTF">2023-04-13T14:53:00Z</dcterms:modified>
  <cp:revision>3</cp:revision>
  <dc:subject>LCMS Prayers of the Church — One-Year Series — Fifth Sunday of Easter (Cantate) — May 7, 2023 — Responsive and Ektene Forms</dc:subject>
  <dc:title>LCMS Prayers of the Church — One-Year Series — Fifth Sunday of Easter (Cantate) — May 7, 2023 — Responsive and Ektene Forms</dc:title>
</cp:coreProperties>
</file>